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23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210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659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702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