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21379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38185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09372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2078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