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685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727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2875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699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