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163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009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534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132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