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9063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2351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7690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221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