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91117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4654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8010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23412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