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73621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1127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06684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9174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